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0" w:leader="none"/>
        </w:tabs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drawing>
          <wp:inline distT="0" distB="0" distL="0" distR="0">
            <wp:extent cx="2273935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صل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قيام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ه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تعصب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ر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ب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خلص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دف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صليب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لص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يم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يساري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إخف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ال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نظراَ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لمعجز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جو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بر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اختف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ث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م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ناه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رن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زمان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طل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قسطنط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روماني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ر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كبير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حاط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حر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رز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ور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غل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ا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خف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ا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عَلَ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خا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نت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دوه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آ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جنوده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صب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مبراطور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وب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ظل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دياميس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أم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ه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اب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صن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ش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كنائس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حول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و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يّ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نذر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د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يلا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شل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نو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راض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قدس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جلجل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امر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تنق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حث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قدّس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عث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صل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خشب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ميي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رب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قتر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دي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يرل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طري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شل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ختبر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يّتٍ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املي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ناز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دفنه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وضوع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خ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وصل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لس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شع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نوقد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شرق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أصلها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ِرق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كل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تفق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شا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ضر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جَدَ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ضاء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ومي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شعل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ج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لول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نحتف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يوم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بن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جلجل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سمي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تسم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لغ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أس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ب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ضاً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وم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. (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حتف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دش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تتال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١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١٤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ل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٣٣٥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يُذك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مع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غفير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ره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ض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ف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دش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ادم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هر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سور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أقال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خرى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ا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٤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lang w:bidi="fa-IR"/>
        </w:rPr>
        <w:t>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٥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lang w:bidi="fa-IR"/>
        </w:rPr>
        <w:t>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سقفاً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ا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ض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لزاميّ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خطيئ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سيم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يوش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س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شلي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تم 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لو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قدمت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بطري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زكري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أضرم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كنائ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تحري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اطن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شلي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نج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كر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همّ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زدين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كن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خذو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غني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خذ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مو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ذه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نفائ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خزا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ي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بق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ار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وا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١٤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نت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يونا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فرس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سترد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خي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</w:rPr>
        <w:t>٦٢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ا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سطنطي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ستقبا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مصاب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ترات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ابتهاج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color w:val="333399"/>
          <w:sz w:val="32"/>
          <w:szCs w:val="32"/>
          <w:rtl w:val="true"/>
          <w:lang w:bidi="ar-JO"/>
        </w:rPr>
        <w:t>  </w:t>
      </w:r>
      <w:r>
        <w:rPr>
          <w:rFonts w:cs="Times New Roman"/>
          <w:b/>
          <w:bCs/>
          <w:color w:val="333399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ورشل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وك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هي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وق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جأ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اجز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قدم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بط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وك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آنذ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سب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أجا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صلي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كل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شوك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ابس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ثياب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ثة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حا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قدمين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جلا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جئ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ز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تا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رصّ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جواهر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ستبد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دو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أخ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خل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اج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وكي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نعليه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ع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ح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إعاد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ورشليم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ن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ح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شليم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عاقب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أزمان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طّ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ام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لاحتفاظ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ب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لبيوت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مالكهم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تبق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وم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خش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ص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قطعتان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ورشلي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وم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م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لزيار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عزو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ما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الزجا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لمن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تطفل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حا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ها</w:t>
      </w:r>
    </w:p>
    <w:sectPr>
      <w:type w:val="nextPage"/>
      <w:pgSz w:w="12240" w:h="15840"/>
      <w:pgMar w:left="72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20:00Z</dcterms:created>
  <dc:creator>Personal</dc:creator>
  <dc:description/>
  <cp:keywords/>
  <dc:language>en-US</dc:language>
  <cp:lastModifiedBy>Personal</cp:lastModifiedBy>
  <dcterms:modified xsi:type="dcterms:W3CDTF">2008-03-22T12:28:00Z</dcterms:modified>
  <cp:revision>3</cp:revision>
  <dc:subject/>
  <dc:title/>
</cp:coreProperties>
</file>